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67269352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55673967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